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3453/6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4- WEBEROV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3453/6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3453/60 k.ú. Podmokly kde nádoby na separovaný odpad budou umístěny v posledním parkovacím místě šikmých parkovacích stání na zpevněné asfaltové ploš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lokalita zahrnující pozemky stavby je plochou dopravní infrastruktury pro potřeby parkování v rámci bydlení v sousedních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bytových domech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 odvoze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3453/60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91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parkovací ploch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prostor okraje šikmých parkovacích mí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6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3 nádoby ( z toho 1 x zvon 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estava č. 1 – aretační systém pro 2 ks pojízdných kontejnerů o objemu 1000 l + 1 ks. zvonového kontejneru o objemu 2 150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estava č. 1 – aretační systém pro 2 ks pojízdných kontejnerů o objemu 1000 l + 1 ks. zvonového kontejneru o objemu 2 150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 rámci sestav se jedná o 2 zrcadlově sestavené systémy kdy se předpokládá umístění zvonových kontejnerů blíže ke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bytov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místo montáže se nachází na zpevněné parkovací asfaltové ploš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z parkovacího stá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ulice kde se systém navrhuje je jednosměrno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min. vozidel, zároveň se předpokládá převážná část obsluhy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32:00Z</dcterms:modified>
  <cp:revision>119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